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3437089364"/>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3437089364"/>
            <w:bookmarkStart w:id="1" w:name="__Fieldmark__0_3437089364"/>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3437089364"/>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3437089364"/>
            <w:bookmarkStart w:id="3" w:name="__Fieldmark__3_3437089364"/>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343708936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3437089364"/>
            <w:bookmarkStart w:id="5" w:name="__Fieldmark__4_3437089364"/>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343708936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3437089364"/>
            <w:bookmarkStart w:id="7" w:name="__Fieldmark__5_3437089364"/>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3437089364"/>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3437089364"/>
            <w:bookmarkStart w:id="9" w:name="__Fieldmark__6_3437089364"/>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343708936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3437089364"/>
            <w:bookmarkStart w:id="11" w:name="__Fieldmark__7_3437089364"/>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3437089364"/>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3437089364"/>
            <w:bookmarkStart w:id="13" w:name="__Fieldmark__8_3437089364"/>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